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Doposażenie 12 szkół z terenu Gminy Radomyśl Wielki w narzędzia TIK oraz wyposażenie szkoły w Dulczy Małej w sprzęt rehabilitacyjny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Część nr 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Część nr 2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(niepotrzebne skreślić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76088617"/>
      <w:bookmarkStart w:id="1" w:name="__Fieldmark__0_776088617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76088617"/>
      <w:bookmarkStart w:id="3" w:name="__Fieldmark__1_776088617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o przynależności lub braku przynależności do tej samej grupy kapitałowej, wykonawca przekazuje zamawiającemu najpóźniej w terminie 3 dni od zamieszczenia na stronie internetowej informacji, o której mowa w art. 86 ust. 5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9 r. poz. 369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20-05-04T06:33:00Z</dcterms:modified>
  <cp:revision>21</cp:revision>
  <dc:subject/>
  <dc:title>Rozdział II SIWZ – Załącznik nr 6 do oferty</dc:title>
</cp:coreProperties>
</file>